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9">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Joella Zocher</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several issues I am interested in, and I am trying to narrow it down. One is how to incorporate action research into a math class, because I am not nearly as familiar with this. However, I am also interested in dedicating more time to better developing my research tools t\o evaluate activities I already do. For instance, I spend a lot of time in the greenhouse and working with an aquaponics system, but I don’t really evaluate the power of these projects. Luckily, I have the full support of my administrator who understands how much learning is happening, but it would be great to have some sort of better documentation for it. I once started to do some research to see if Youth Participatory Action Research could be used to help evaluate scientific inquiry. Perhaps I could use this project to explore this in more depth? My concern with the project is that it doesn’t get so big that it is not manageable with my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ounds like a very interesting approach! Could you do a Youth Participatory Action research Project that includes math problems and the aquaponics system (such as assessing water quality or plant divers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pPr>
      <w:r>
        <w:rPr/>
      </w:r>
    </w:p>
    <w:p>
      <w:pPr>
        <w:pStyle w:val="Normal"/>
        <w:rPr/>
      </w:pPr>
      <w:r>
        <w:rPr/>
        <w:t>After spending a week thinking about this, and reading a little more, I think I will choose a topic to further develop my biology/English course. I think I would like to address how to evaluate having the students fully developing and planning a restoration project in their neighborhood. Ideally, this will start with them choosing what plants to start in the greenhouse, starting the seeds, and working forward from there.  The students helped to build community garden plots last fall a few blocks from our school, this could potentially be one location to add native plants to. Another spot could be the park in the Menomonee Valley that is being restored.  Overall, the main issue I would like to address is how my students feel about science, as they often come to my class not enjoying it and feeling like they will fail. Could using action research for restoration-based environmental education affect their attitudes towards science? How could I measure tha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You can start by researching children’s environmental attitudes measures (there are several out there), and do a pre-post survey with your students. And you can be creative – capture their stories in  journals or some other documentation. The critical friends small group process may help you identify some key questions to explore with your stude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February 27 by 9 a.m.</w:t>
      </w:r>
    </w:p>
    <w:p>
      <w:pPr>
        <w:pStyle w:val="Normal"/>
        <w:rPr>
          <w:rFonts w:ascii="Times New Roman" w:hAnsi="Times New Roman" w:eastAsia="Times New Roman" w:cs="Times New Roman"/>
        </w:rPr>
      </w:pPr>
      <w:r>
        <w:rPr>
          <w:rFonts w:cs="Times New Roman" w:ascii="Times New Roman" w:hAnsi="Times New Roman"/>
        </w:rPr>
        <w:t xml:space="preserve">What is your </w:t>
      </w:r>
      <w:r>
        <w:rPr>
          <w:rFonts w:eastAsia="Times New Roman" w:cs="Times New Roman" w:ascii="Times New Roman" w:hAnsi="Times New Roman"/>
        </w:rPr>
        <w:t>Problem Stat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what ways does including native plants with our food plants in our greenhouse and community gardens impact ecological understanding for our students and the community. </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Who is affected? </w:t>
      </w:r>
    </w:p>
    <w:p>
      <w:pPr>
        <w:pStyle w:val="Normal"/>
        <w:rPr>
          <w:rFonts w:ascii="Times New Roman" w:hAnsi="Times New Roman" w:eastAsia="Times New Roman" w:cs="Times New Roman"/>
        </w:rPr>
      </w:pPr>
      <w:r>
        <w:rPr>
          <w:rFonts w:eastAsia="Times New Roman" w:cs="Times New Roman" w:ascii="Times New Roman" w:hAnsi="Times New Roman"/>
        </w:rPr>
        <w:t>By learning how to propagate seeds, grow and plant natives, our students will be directly affected. By including native plants at the community garden site, community garden members will be indirectly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urban areas, there is a big push for food development. Part of this is due to the food deserts that are common in our inner cities. Because space is so limited, there is a push to use as much space for food production as possible on our community garden plots. Additionally, many of these sites are leased from the city and there is a ban on perennial plants. Part of this issue is because the city would like to sell the plots when they c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think this problem is manageable, and there are a few problems associated with it. First, people are not informed of the decline in native pollinators and the impact they have on food production. Second, there is a rule in place that does not allow perennial plants to be grown. Finally, native plants cost a lot of money and most of these gardens are in low-income areas. </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oal is to incorporate native plants into our community gardens. Hopefully, this could start a trend with future community garden sites in our 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plan to teach my students the importance of native plants, and how to grow them.</w:t>
      </w:r>
    </w:p>
    <w:p>
      <w:pPr>
        <w:pStyle w:val="Normal"/>
        <w:rPr>
          <w:rFonts w:ascii="Times New Roman" w:hAnsi="Times New Roman" w:eastAsia="Times New Roman" w:cs="Times New Roman"/>
        </w:rPr>
      </w:pPr>
      <w:r>
        <w:rPr>
          <w:rFonts w:eastAsia="Times New Roman" w:cs="Times New Roman" w:ascii="Times New Roman" w:hAnsi="Times New Roman"/>
        </w:rPr>
        <w:t>I have found out that we can plant any flowers, as long as they are in a raised bed. Therefore, I will teach my students how to grow the seeds and the importance of native pollinators, and will help guide them to “discover” their ability to add these natives to the garden. Since we harvested the seeds for free, we can donate them to garden plots for fre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a great project! You also may want the students to explore the possibility of native edible (and medicinal); let Marian know if you would like a list of native edible and pollinator plant spec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rFonts w:ascii="Times New Roman" w:hAnsi="Times New Roman" w:cs="Times New Roman"/>
          <w:szCs w:val="12"/>
        </w:rPr>
      </w:pPr>
      <w:r>
        <w:rPr>
          <w:rFonts w:cs="Times New Roman" w:ascii="Times New Roman" w:hAnsi="Times New Roman"/>
          <w:szCs w:val="12"/>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w:ascii="Times" w:hAnsi="Times"/>
          <w:color w:val="1B1718"/>
        </w:rPr>
        <w:t xml:space="preserve">Barton, A. C. et. al. (2005) “From Global Sustainability to Inclusive Education: Understanding urban children’s ideas about the food system”. </w:t>
      </w:r>
      <w:r>
        <w:rPr>
          <w:rFonts w:cs="Times" w:ascii="Times" w:hAnsi="Times"/>
          <w:i/>
          <w:color w:val="1B1718"/>
        </w:rPr>
        <w:t>International Journal of Science Education,</w:t>
      </w:r>
      <w:r>
        <w:rPr>
          <w:rFonts w:cs="Times" w:ascii="Times" w:hAnsi="Times"/>
          <w:color w:val="1B1718"/>
        </w:rPr>
        <w:t xml:space="preserve"> (27), 10, pp. 1163–1186.</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pPr>
      <w:r>
        <w:rPr>
          <w:rFonts w:cs="Times New Roman" w:ascii="Times New Roman" w:hAnsi="Times New Roman"/>
          <w:bCs/>
          <w:color w:val="000000"/>
        </w:rPr>
        <w:t xml:space="preserve">Bonney, R. et. al. (2009). “Citizen Science: A Developing Tool for Expanding Science Knowledge and Scientific Literacy” </w:t>
      </w:r>
      <w:r>
        <w:rPr>
          <w:rFonts w:cs="Times New Roman" w:ascii="Times New Roman" w:hAnsi="Times New Roman"/>
          <w:bCs/>
          <w:i/>
          <w:color w:val="000000"/>
        </w:rPr>
        <w:t>BioScience Magazine</w:t>
      </w:r>
      <w:r>
        <w:rPr>
          <w:rFonts w:cs="Times New Roman" w:ascii="Times New Roman" w:hAnsi="Times New Roman"/>
          <w:bCs/>
          <w:color w:val="000000"/>
        </w:rPr>
        <w:t>, (59) 1, p 997-984.</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rPr>
      </w:pPr>
      <w:r>
        <w:rPr>
          <w:rFonts w:cs="Times New Roman" w:ascii="Times New Roman" w:hAnsi="Times New Roman"/>
        </w:rPr>
        <w:t xml:space="preserve">Chawla, L. (2002). </w:t>
      </w:r>
      <w:r>
        <w:rPr>
          <w:rFonts w:cs="Times New Roman" w:ascii="Times New Roman" w:hAnsi="Times New Roman"/>
          <w:bCs/>
          <w:color w:val="000000"/>
        </w:rPr>
        <w:t>"Insight, creativity and thoughts on the environment": integrating children and youth into human settlement development</w:t>
      </w:r>
      <w:r>
        <w:rPr>
          <w:rFonts w:cs="Times New Roman" w:ascii="Times New Roman" w:hAnsi="Times New Roman"/>
        </w:rPr>
        <w:t xml:space="preserve">, </w:t>
      </w:r>
      <w:r>
        <w:rPr>
          <w:rFonts w:cs="Times New Roman" w:ascii="Times New Roman" w:hAnsi="Times New Roman"/>
          <w:i/>
        </w:rPr>
        <w:t>Environment and Urbanization</w:t>
      </w:r>
      <w:r>
        <w:rPr>
          <w:rFonts w:cs="Times New Roman" w:ascii="Times New Roman" w:hAnsi="Times New Roman"/>
        </w:rPr>
        <w:t>, (14) 11.</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I chose these articles, among many other, after seeing Lousie Chawla present at several sessions of the National Green Schools Conference in Denver a few weeks ago. She has a lot of compelling evidence that both place-based and environmental education has positive effects on the psychological aspects of learning. I think there is a great connection between her work and incorporating native plants into a gardening program.</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ouis Chawla is an excellent resource. Here’s another article about measuring environmental attitudes: </w:t>
      </w:r>
    </w:p>
    <w:p>
      <w:pPr>
        <w:pStyle w:val="Normal"/>
        <w:rPr>
          <w:rFonts w:ascii="Times New Roman" w:hAnsi="Times New Roman" w:cs="Times New Roman"/>
        </w:rPr>
      </w:pPr>
      <w:r>
        <w:rPr>
          <w:rFonts w:cs="Times New Roman" w:ascii="Times New Roman" w:hAnsi="Times New Roman"/>
        </w:rPr>
        <w:t>http://academic.evergreen.edu/s/smitht/NEP%20Revised%20study%202000.pd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pPr>
      <w:r>
        <w:rPr/>
      </w:r>
    </w:p>
    <w:p>
      <w:pPr>
        <w:pStyle w:val="Normal"/>
        <w:spacing w:lineRule="auto" w:line="480"/>
        <w:ind w:firstLine="720"/>
        <w:rPr/>
      </w:pPr>
      <w:r>
        <w:rPr/>
        <w:t xml:space="preserve">This research project is taking place at Centro Hispano High School, a Milwaukee Public School for at-risk students.  The total school population is 84 students and they are predominantly Latino students. This project will be integrated into a 3 hour afternoon Biology and English course and will consist of approximately 18 students.  </w:t>
      </w:r>
    </w:p>
    <w:p>
      <w:pPr>
        <w:pStyle w:val="Normal"/>
        <w:spacing w:lineRule="auto" w:line="480"/>
        <w:rPr/>
      </w:pPr>
      <w:r>
        <w:rPr/>
        <w:t>The research question we will be addressing is:</w:t>
      </w:r>
    </w:p>
    <w:p>
      <w:pPr>
        <w:pStyle w:val="Normal"/>
        <w:rPr>
          <w:b/>
          <w:b/>
        </w:rPr>
      </w:pPr>
      <w:r>
        <w:rPr>
          <w:b/>
        </w:rPr>
        <w:t xml:space="preserve">In what ways does including native plants with food plants into a gardening unit impact ecological literacy, attitudes towards and participation in science for at-risk high school students in Milwaukee. </w:t>
      </w:r>
    </w:p>
    <w:p>
      <w:pPr>
        <w:pStyle w:val="Normal"/>
        <w:rPr>
          <w:b/>
          <w:b/>
        </w:rPr>
      </w:pPr>
      <w:r>
        <w:rPr>
          <w:b/>
        </w:rPr>
      </w:r>
    </w:p>
    <w:p>
      <w:pPr>
        <w:pStyle w:val="Normal"/>
        <w:spacing w:lineRule="auto" w:line="480"/>
        <w:ind w:firstLine="360"/>
        <w:rPr/>
      </w:pPr>
      <w:r>
        <w:rPr/>
        <w:t xml:space="preserve">The data used to determine how including native plants with food plants into a gardening unit will impact scientific literacy will come from several sources. First, questions developed through ProjectEUGENE will determine if they have increased their ecological literacy through pre/post surveys.  Students will help determine what other data should be collected from as they develop their own research questions. These data sources may include, but are not limited to, photographs, video documentation, experiments, lab reports or tests. </w:t>
      </w:r>
    </w:p>
    <w:p>
      <w:pPr>
        <w:pStyle w:val="Normal"/>
        <w:spacing w:lineRule="auto" w:line="480"/>
        <w:ind w:firstLine="360"/>
        <w:rPr/>
      </w:pPr>
      <w:r>
        <w:rPr/>
        <w:t>“</w:t>
      </w:r>
      <w:r>
        <w:rPr/>
        <w:t>As participants engage in PAR, they simultaneously address integral aspects of the research process—for example, the question of who benefits from a PAR project; what constitutes data; how will decision making be implemented; and how, and to whom, will the information generated within the PAR project be disseminated?” (McIntyre, 2008, p.1).  This will relate to the last research sub-question: Who will control the research project? With a few exceptions, the class and adults who choose to participate as a research team will work together to decide how to disseminate the information. As part of the team, I will help gather ideas of events where we can present our findings. I will present the material at the EPS summer workshop, but students will help decide what should be presented. They will also have the option to join the presentation. Additionally, students will document their learning with photos and video. They will learn how to make YouTube videos to share their research and to promote their research.</w:t>
      </w:r>
    </w:p>
    <w:p>
      <w:pPr>
        <w:pStyle w:val="Normal"/>
        <w:spacing w:lineRule="auto" w:line="480"/>
        <w:ind w:firstLine="360"/>
        <w:rPr>
          <w:rFonts w:ascii="Times New Roman" w:hAnsi="Times New Roman" w:cs="Times New Roman"/>
        </w:rPr>
      </w:pPr>
      <w:r>
        <w:rPr>
          <w:rFonts w:cs="Times New Roman" w:ascii="Times New Roman" w:hAnsi="Times New Roman"/>
        </w:rPr>
        <w:t>Through the various sources listed above, including having my co-teacher and principal lead some of the interviews, there will be multiple sources of data. I</w:t>
      </w:r>
      <w:r>
        <w:rPr/>
        <w:t xml:space="preserve">t is important to use </w:t>
      </w:r>
      <w:r>
        <w:rPr>
          <w:rFonts w:cs="Times New Roman" w:ascii="Times New Roman" w:hAnsi="Times New Roman"/>
        </w:rPr>
        <w:t>crystallization, or the use of multiple data-collection methods, multiple sources, multiple investigations, and/or multiple theoretical perspectives</w:t>
      </w:r>
      <w:r>
        <w:rPr/>
        <w:t>, to help reduce bias</w:t>
      </w:r>
      <w:r>
        <w:rPr>
          <w:rFonts w:cs="Times New Roman" w:ascii="Times New Roman" w:hAnsi="Times New Roman"/>
        </w:rPr>
        <w:t>. I will also use peer review and debriefing to provide external reflectio</w:t>
      </w:r>
      <w:r>
        <w:rPr/>
        <w:t xml:space="preserve">n and input on my work. </w:t>
      </w:r>
    </w:p>
    <w:p>
      <w:pPr>
        <w:pStyle w:val="Normal"/>
        <w:rPr>
          <w:rFonts w:ascii="Times New Roman" w:hAnsi="Times New Roman" w:cs="Times New Roman"/>
        </w:rPr>
      </w:pPr>
      <w:r>
        <w:rPr>
          <w:rFonts w:cs="Times New Roman" w:ascii="Times New Roman" w:hAnsi="Times New Roman"/>
        </w:rPr>
      </w:r>
    </w:p>
    <w:p>
      <w:pPr>
        <w:pStyle w:val="Normal"/>
        <w:ind w:firstLine="360"/>
        <w:rPr/>
      </w:pPr>
      <w:r>
        <w:rPr/>
        <w:t>Currently, my biggest challenge is that I will be starting this unit next week and want to have all of my data collection sources approved so that we can begin.</w:t>
      </w:r>
    </w:p>
    <w:p>
      <w:pPr>
        <w:pStyle w:val="Normal"/>
        <w:rPr>
          <w:b/>
          <w:b/>
        </w:rPr>
      </w:pPr>
      <w:r>
        <w:rPr>
          <w:b/>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p>
            <w:pPr>
              <w:pStyle w:val="Normal"/>
              <w:rPr>
                <w:rFonts w:ascii="Times New Roman" w:hAnsi="Times New Roman" w:eastAsia="Times New Roman" w:cs="Times New Roman"/>
                <w:b/>
                <w:b/>
              </w:rPr>
            </w:pPr>
            <w:r>
              <w:rPr>
                <w:rFonts w:eastAsia="Times New Roman" w:cs="Times New Roman" w:ascii="Times New Roman" w:hAnsi="Times New Roman"/>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In what ways does including native plants with food plants into a gardening unit impact ecological literacy, attitudes towards and participation in science for at-risk high school students in Milwaukee. </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rojectEUGENE pre/post surve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highlight w:val="yellow"/>
              </w:rPr>
              <w:t>Inquiry</w:t>
            </w:r>
            <w:r>
              <w:rPr>
                <w:rFonts w:eastAsia="Times New Roman" w:cs="Times New Roman" w:ascii="Times New Roman" w:hAnsi="Times New Roman"/>
              </w:rPr>
              <w:t xml:space="preserve"> Data -- qunatitativ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acher photograph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servational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ttendance (especially towards the end of the year, our student attendance rate drops. Will this hel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ocus Group Interview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udent projects (video, powerpoints, e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highlight w:val="yellow"/>
              </w:rPr>
              <w:t>Artifacts – attendance 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highlight w:val="yellow"/>
              </w:rPr>
              <w:t>? Inquiry Data? -- qualit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highlight w:val="yellow"/>
              </w:rPr>
              <w:t>Artifacts – student presentations</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xcellent introductory paragraph, Joey! I’ve highlighted some clarifications in your data collection pla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MediumGrid3Accent2Char">
    <w:name w:val="Medium Grid 3 - Accent 2 Char"/>
    <w:qFormat/>
    <w:rPr>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3Accent2">
    <w:name w:val="Medium Grid 3 - Accent 2"/>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8:45:00Z</dcterms:created>
  <dc:creator>Marian Farrior</dc:creator>
  <dc:description/>
  <dc:language>en-US</dc:language>
  <cp:lastModifiedBy>Windows User</cp:lastModifiedBy>
  <dcterms:modified xsi:type="dcterms:W3CDTF">2012-05-03T18:45:00Z</dcterms:modified>
  <cp:revision>2</cp:revision>
  <dc:subject/>
  <dc:title>Reflective Journal Worksheet &amp; Assignments</dc:title>
</cp:coreProperties>
</file>